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Latn-RS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örp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schreib die Nummer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вежба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делове тел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опишу неког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опишу себе користећи једносавна језичка средств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делове те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неког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ебе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61 како би урадили задатак 6. Наставник објашњава ученицима да треба усмено да опишу особе на слика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посматрају слике, јављају се и описују особе. Наставник их похваљује и помаже 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Sie hat schwarze Haare und schwarze Aug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Sie hat blonde Haare und braune Augen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уводи ученицима појмове за кратку и дугачку косу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lang - дугачк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kurz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кратк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аудио ЦД број 63. Ученици слушају описе особа. На основу описа ученици уписују бројеве у кружиће код одговарајуће особе. Ученици слушају вежбу два пут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другог слушања наставник позива ученике да му кажу које бројеве су уписали у кружић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b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zwe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Ohr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60 на аудио ЦД-у.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01:00Z</dcterms:created>
  <dc:creator>Vera Scekic</dc:creator>
  <dc:description/>
  <cp:keywords/>
  <dc:language>en-US</dc:language>
  <cp:lastModifiedBy>Jasmina Arsenijević</cp:lastModifiedBy>
  <dcterms:modified xsi:type="dcterms:W3CDTF">2019-06-26T12:00:00Z</dcterms:modified>
  <cp:revision>5</cp:revision>
  <dc:subject/>
  <dc:title/>
</cp:coreProperties>
</file>